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2" w:type="dxa"/>
        <w:jc w:val="left"/>
        <w:tblInd w:w="-113" w:type="dxa"/>
        <w:tblLayout w:type="fixed"/>
        <w:tblCellMar>
          <w:top w:w="0" w:type="dxa"/>
          <w:left w:w="108" w:type="dxa"/>
          <w:bottom w:w="0" w:type="dxa"/>
          <w:right w:w="108" w:type="dxa"/>
        </w:tblCellMar>
      </w:tblPr>
      <w:tblGrid>
        <w:gridCol w:w="3230"/>
        <w:gridCol w:w="3230"/>
        <w:gridCol w:w="3156"/>
        <w:gridCol w:w="153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VAIO Edit Components Proxy File Manag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VAIO Edit Components Proxy File Manag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2.0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 Edit Components Proxy File Manager 6.2.0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ud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e del 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il tipo di file Proxy da cre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verso l'al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verso il ba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file during 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il file originale durante la modifica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il seguente segno durante la riproduzione de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questa finestra di dialogo in modalità icona durante la modifica mediant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zione di 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0,5 MB/s.\r\n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3,5 MB/s.\r\nLe prestazioni del computer durante le operazioni di modifica saranno approssimativamente le stesse che nel caso di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original file may have been moved, deleted, or corrupted.\r\nThe unnecessary Proxy file was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enco contiene un elemento file Proxy che non è possibile leggere.\r\nIl file originale potrebbe essere stato spostato, eliminato o danneggiato.\r\nIl file Proxy non necessario è stato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r\nThe duplicated item was not be added to th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mento file Proxy già esistente.\r\nL'elemento duplicato non verrà aggiunto all'elen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li elementi file Proxy selezionati verranno eliminati.\r\nAnche i file Proxy esistenti verranno eliminati.\r\nMa non verranno eliminati i file Proxy in corso di creazione o quelli in uso.\r\nElimin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el file Proxy in corso. 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Proxy è in uso. Se si annulla l'operazione, la Modifica file Proxy viene interrotta e si passa a Modifica file originale. 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 and AVCHD file and so on.\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rà creato un file Proxy, che potrà essere utilizzato per la modifica al posto dei file HDV e AVCHD originali ecc.\r\nIl ricorso al file Proxy, di qualità inferiore, è utile perché richiede meno risorse del computer e può essere manipolato più facilmente dal computer stesso.\r\nIl file esportato finale presenta la stessa qualità dell'originale, poiché per la resa finale viene utilizzato il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 atte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se DVgate Plus è in esecuzione.\r\nChiudere DVgate plus e riavvi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the file.\r\nIt may not be the applicable file for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il file.\r\nPotrebbe non essere corretto per i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r\n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file Proxy.\r\nVerificare lo spazio libero su disco, i diritti di accesso alle cartelle e ai file e la lunghezza del 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ificare lo spazio libero su disco, i diritti di accesso alle cartelle e ai file e la lunghezza del 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 (*.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HDV (*.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impostare le opzioni durante la modifica di file Proxy con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let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icamento del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icamento de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l Supported Files |*.m2t; *.m2ts|HDV File (*.m2t)|*.m2t|AVCHD File (*.m2ts)|*.m2ts|MPEG2(HD) File (*.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file supportati |*.m2t; *.m2ts|HDV File (*.m2t)|*.m2t|AVCHD File (*.m2ts)|*.m2ts|MPEG2(HD) File (*.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00.112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124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6, 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xyMgr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vanced Settings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x.v.Color Setting (Valid only if HDV/AVCHD file is expo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colore x.v. (valido solo con HDV/AVCHD esporta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modalità conversione YUV-R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video VAIO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vide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 / 6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 / 5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9 (Widescre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amma di esportazione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tip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impostat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pi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tagli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vanced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vidua i cambiamenti di scena e crea un rulli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video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il modulo richiesto.\r\nReinstallare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NTS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P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obe Premiere Preview Fi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file superiori a 4 GB poiché l’unità di destinazione utilizza il file system FAT32.\r\nConvertire il file system in NTFS o selezionare il tipo di esportazione AVI1.0, quindi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9 clip con DVgate Plus.\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imensione del file da esportare supera 2 GB,\r\nI dati dell’immagine sono divisi e esportati in più file (vedere lista di seguit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nto per l’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viduazione dei cambiamenti di scena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el rullino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MPEG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Click to DVD Project è stata interrotta.\r\nIl progetto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in capsula video è stata interrotta.\r\nLa capsula video sarà elimin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un file che supera 4GB perché il drive di destinazione utilizza il file system FAT32.\r\nConvertire il file system del drive in NTFS, e provare a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oppi video clip nella sequenza temporale.\r\nRidurre il numero di videocli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più di 120.\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più di 60 minuti.\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 Project file.\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 capitoli con file di progetto Click to DVD.\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 Project file.\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capitoli inferiori a 1 secondo con file di progetto Click to DVD.\r\nSpostare 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 Project file.\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meno di 1 secondo con file di progetto Click to DVD.\r\nAllunga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 Click to DVD Project.\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i sono video da esport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niziare l'esportazione dei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a conversione dei cambiamenti di scena.\r\nL'esportazione su capsula video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video sono stati codificati con bassa velocità di trasmissione.\r\nIl video esportato potrebbe risultare danneggi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video sono risultati danneggiati.\r\nAlcune parti dei video esportati potrebbero risultare irregola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 In a Ou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inte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V CODEC AVI 1.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V CODEC AVI 2.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PEG (*.mpg, *.m2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ICROMV (*.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AVI (*.avi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clip DVgate Plus - AVI (*.avi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etto Click to DVD - MPEG (*.mpg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 Giga Pocke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to BD Project - MPEG (*.mpg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to BD Project - HDV (*.m2t + *.ct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48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44.1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32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8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9Mbps &lt;Max 10Mbps&gt; (DVD Handycam - HQ)</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6Mbps &lt;Max 10Mbps&gt; (DVD Handycam - S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Half D1 (DVD Handycam - L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1.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12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8Mbps  (Giga Pocket - Qualità elev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Giga Pocket - 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1.4Mbps  (Giga Pocket - Riproduzione lung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8Mbps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9Mbps &lt;Max 10Mbps&gt; (DVD Handycam -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6Mbps &lt;Max 10Mbps&gt; (DVD Handycam - S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DVD Handycam -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Half D1 (DVD Handycam -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lt;Max 10Mbps&gt;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8Mbps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9Mbps &lt;Max 10Mbps&gt; (DVD Handycam -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6Mbps &lt;Max 10Mbps&gt; (DVD Handycam - S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DVD Handycam -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3Mbps &lt;Max 10Mbps&gt; Half D1 (DVD Handycam -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lt;Max 10Mbps&gt;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1.0.\r\nL’immagine sarà 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2.0 e elenco di clip DVgate Plus Clip.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zione in formato DV CODEC AVI 2.0 e elenco di clip DVgate Plus Clip.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come capsula video nell’archivi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I (*.avi)|*.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PEG (*.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ICROMV (*.mmv)|*.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za t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nome del file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nome della capsula video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mono in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file di più di 12 ore.\r\nRidurre la lunghezz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tipo di esportazione non permette di esportare in una cartella di re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portazione è stata interrotta.\r\nIl file sarà annull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su disco insuffici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su disco necessar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 su dis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nderin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DVD utilizzando TMPGEnc.\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MPGEnc personalizz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utilizzare questa funzione occorre il software Pegasys TMPGEnc. \r\nPer ulteriori dettagli, visitare il sito Web di Pegasys, I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ttp://www.pegasys-inc.com/en/vaio/tmpg_list.htm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DVD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brano audio master della sequenza temporale è impostato su 5.1\r\n\r\nEsportare in file AVI per audio a 5.1 cana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1.0 per audio a 5.1 canali\r\nL’immagine sarà sud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tieni i campi dei clip di ori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campo sup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campo inf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 (*.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HDV (*.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File(*.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HDV(*.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HDV (*.m2t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clip DVgate Plus - HDV (*.m2t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 MICROMV (*.mmv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clip DVgate Plus - MICROMV (*.mmv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etto Click to DVD - AVI (*.avi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etto Click to DVD - HDV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 - 1440x108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d elenco di clip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ile DV CODEC AVI 2.0 e file Click to DVD Project\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e file di progetto Click to DVD.\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 e in elenco di clip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DV CODEC AVI 2.0 per audio a 5.1 canali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 ed elenco di clip DVgate Plus. \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ICROMV ed elenco di clip DVgate Plus. \r\nL'elenco di clip viene creato in modo che il clip comprenda i campi corrispondenti, divisi da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48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44.1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DV CODEC  32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4Mbps &lt;Max 10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ssun campo (progres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più di 99 capitoli con Click to BD.\r\nRidurre il numero d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capitoli inferiori a 1 secondo con Click to BD.\r\nSpostare i delimitat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intervalli inferiori a 1 secondo con Click to BD.\r\nAumentare l'intervallo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esportazione del file Click to BD Project.\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B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nel file di progetto Click to B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nel file di progetto Click to B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HDV e file di progetto Click to B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BD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MPEG e file di progetto Click to BD utilizzando TMPGEnc.\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Timelin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a sequenza tempor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esiste già.\r\nSovrascriv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t;Max 10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x</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 (*.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CHD (*.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CHD(*.m2ts)|*.m2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15 Mbps (X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12 Mbps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9 Mbps (HQ)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7 Mbps (S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5 Mbps (LP)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15 Mbps (X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12 Mbps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9 Mbps (HQ)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7 Mbps (S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  5 Mbps (LP)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t;Max 16 Mbps&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 (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2/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ei file in corso (2/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CHD (*.m2ts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etto Click to DVD - AVCHD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 e file di progetto Click to DVD\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in formato AVCHD e file di progetto Click to DVD. \r\nIl delimitatore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sequence of the export source is set to progressive-scan (non interlaced).\r\nVAIO Movie Export cannot be used to export progressive-scan video files.\r\nVAIO Movie Export converts the progressive-scan video into an interlaced format.\r\nSelect another method for exporting files into a progressive-scan format.\r\n\r\nex. [File] - [Export] - [Movie] method can be used to export into a 1920x1080 progressive-scan 8 bit (4:2:2 YUV) Uncompressed AVI file format.\r\n\r\nDo you want to use 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equenza dell'origine di esportazione è impostata su scansione progressiva (non interlacciata).\r\nEsportazione video VAIO non può essere utilizzato per convertire video a scansione progressiva in formato interlacciato.\r\nSelezionare un altro metodo per l'esportazione di file in formato interlacciato.\r\n\r\nex. La sequenza [File] - [Esporta] - [Filmato] può essere eseguita per l'esportazione in formato AVI non compresso a scansione progressiva 1920x1080 a 8 bit (4:2:2 YUV).\r\n\r\nUtilizzare Esportazione video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nIf an MPEG2 SD size file will be exported for DVD Video using TMPGEnc custom, the exported file will become a 3:2 pulldown playback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nUn file MPEG2 SD, se esportato per DVD-Video utilizzando TMPGEnc personalizzato, si trasforma in formato di riproduzione 3:2 pulldow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 Setting (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e automatica (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d x.v.Color meta data to the entir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metadati colore x.v. all'inter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lete x.v.Color meta data from the entir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metadati colore x.v. dall'inter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x.v.Color metadata of HDV/AVCHD source clip within the export range will be saved whenever the source clip is an unedited part/has no title or video transition effects. The x.v.Color metadata will be deleted if transition effects will be applied.\r\nMoreover, x.v.Color metadata will not  be added to the source clip which does not originally have x.v.Color metadata.\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colore x.v. dei clip di origine HDV/AVCHD compresi nella gamma di esportazione vengono salvati quando il clip di origine è una parte non modificata oppure non ha effetti di transizione video o titolo. I metadati colore x.v. vengono eliminati se gli effetti di transizione vengono applicati.\r\nInoltre, i metadati colore x.v. non vengono aggiunti ai clip che non ne sono dotati in origine.\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x.v.Color metadata will be added to all source clips in the export range.\r\nThe x.v.Color metadata of HDV/AVCHD source clip will be saved whenever the source clip is an unedited part/has no title or video transition effects.\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colore x.v. saranno aggiunti a tutti i clip di origine nella gamma di esportazione.\r\nI metadati colore x.v. dei clip di origine HDV/AVCHD vengono salvati quando il clip di origine è una parte non modificata oppure non ha effetti di transizione video o titolo.\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x.v.Color metadata will not be added to all source clips in the export range.\r\nThe x.v.Color metadata of HDV/AVCHD source clip will be deleted even the source clip is an unedited part/has no title or video transition effects.\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metadati colore x.v. non saranno aggiunti a tutti i clip di origine nella gamma di esportazione.\r\nI metadati colore x.v. dei clip di origine HDV/AVCHD verranno eliminati anche se il clip di origine è una parte non modificata oppure non ha effetti di transizione video o titolo.\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miere compatible mode (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compatibile con Premiere (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al with High Luminance mod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Trattamento dell'alta luminosi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is for normal file export.\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are questa modalità per la normale esportazione di file.\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f transition is applied to images with high luminance and exported using the Premiere compatible mode, there may be changes in the transition.\r\nHowever, there are some notes in this mode.\r\nFor details, please refer to the 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transizioni, se applicate a immagini caratterizzate da elevata luminanza ed esportate utilizzando la modalità compatibile di Premiere, potrebbero essere interessate da cambiamenti.\r\nQuesta modalità può presentare delle particolarità.\r\nPer ulteriori dettagli, consultare la 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2.00.112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124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Compil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I per audio a 4 canali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convertito dall'audio a 4 canali nell'audio a 5.1 canali, quindi verrà importato.\r\nIl canale centrale (C) e quello del subwoofer (LFE) verranno generati come canali audio silenzio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a finest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Questa impostazione rimarrà attiva fino al riavvio di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HDV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e delle 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nte la modifica verrà utilizzato il file HDV. Nel corso dell'operazione, la riproduzione del video sarà di qualità superiore, ma le prestazioni del computer potrebbero risultare inferiori al 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modifica verrà utilizzato il file Proxy al posto del file HDV. Nel corso dell'operazione, la riproduzione del video sarà di qualità inferiore, ma le prestazioni del computer saranno migli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o di creazione del file Proxy cor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are le impostazioni di cui sopra per l'importazione dei file e non visualizzare questa finestra di dialogo in segui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abbinato dall'audio a 5.1 canali all'audio a 2 canali, quindi verrà importato.\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rendering intelligente non sarà applicabile a questo file MPEG.\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I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Audio Layer I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1 (4)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3,5 MB/s.\r\nLe prestazioni di funzionamento saranno all'incirca le stesse della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velocità di trasferimento dati del file (dimensioni file) sarà pari a circa 0,5 MB/s.\r\n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mato AVCH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s file will be used during editing. During editing, %s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nte la modifica verrà utilizzato il file originale %s. Nel corso dell'operazione, la riproduzione video di %s sarà di qualità superiore, ma le prestazioni del computer potrebbero risultare inferiori al 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modifica verrà utilizzato il file Proxy al posto del file %s. Nel corso dell'operazione, la riproduzione del video sarà di qualità inferiore, ma le prestazioni del computer saranno migliori.\r\nCiò non incide sulla qualità del file finale esportato, poiché per questo verrà utilizzato il file %s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s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s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26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dia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suppor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abbinato dall'audio a 5.1 canali all'audio a 2 canali, quindi verrà importato.\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MPEG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rendering intelligente non sarà applicabile a questo file MPEG.\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I per audio a 4 canali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verrà convertito dall'audio a 4 canali nell'audio a 5.1 canali, quindi verrà importato.\r\nIl canale centrale (C) e quello del subwoofer (LFE) verranno generati come canali audio silenzio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CHD per audio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lby Digital audio cannot be used with VAIO Edit Components.Therefore, the audio stream of the AVCHD file will not be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l'audio Dolby Digital con VAIO Edit Components. Pertanto la funzione di streaming audio del file AVCHD non verrà importata.\nPer ulteriori informazioni, consultare la Guida in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file AVCHD per audio a 5.1 canali Dolby Digital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CHD 108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2.00.112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124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MovieImport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Export Settings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esportazione TMPGEnc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impostato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pplicable media:</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pporti utilizzabi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D 4.7 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D 8.5 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so export Wav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anche file Wav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rker u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so delimit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resolu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oluzione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xe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mat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erage video bit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bit video med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bits/se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bit/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mit maximum video bitrate to 8000 kbits/se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mita la velocità bit massima a 8000 kbit/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 bit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bit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timated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file stim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tion search precis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cisione di ricerc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Quantize matri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tific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ssagg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lue-ray Dis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co raggio bl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nome predefini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e predefini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st quality (very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molto bassa (molto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 quality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bassa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igh quality (slow)</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elevata (l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ighest quality (very slow)</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molto elevata (molto l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tion estimate search (fa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cerca stima di movimento (vel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imazione/C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BR  MPEG-1 Layer II Audio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BR  Linear PCM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MPEG-1 Layer II Audio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Linear PCM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you are about to create may exceed %d MB, thus you may not be able to write the data onto DV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che si sta per creare potrebbe superare i %d MB, pertanto potrebbe essere impossibile scrivere i dati su DV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BR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ovrascrivere una preimpostazione di 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iste già una preimpostazione con questo nome. Sovrascriver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re quest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ssagg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BR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za t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iste già un file con questo nome. Sovrascriver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Program stream(*.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Video stream (*.m2v)|*.m2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near PCM stream(*.wav)|*.wa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Dolby Digital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t;Personalizzata&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MP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PC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Wave file exceeding 4 GB.\r\nSpecify a shorter export range or divide to several file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portare file Wave superiori a 4 GB.\r\nSpecificare una gamma di esportazione inferiore o suddividere il file in più file, quindi ritentare l’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Dolby Digital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Pass VBR Dolby Digit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utilizz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vide files at marker posi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file nella posizione del delimit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TMPGEnc key frame inform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posizione delimitatore nelle informazioni keyframe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Click to DVD project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orta posizione delimitatore nel file di progetto Click to DV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exported file will become a 3:2 pulldown playback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esportato si trasformerà in formato di riproduzione 3:2 pulldow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6.2.00.112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00.1124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2007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4-2007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OTMPGEncExport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13:00Z</dcterms:created>
  <dc:creator>Hitext S.A.</dc:creator>
  <dc:description/>
  <dc:language>en-US</dc:language>
  <cp:lastModifiedBy>Hitext S.A.</cp:lastModifiedBy>
  <dcterms:modified xsi:type="dcterms:W3CDTF">2006-12-01T10:16:00Z</dcterms:modified>
  <cp:revision>2</cp:revision>
  <dc:subject/>
  <dc:title>About VAIO Edit Components Proxy File Manager</dc:title>
</cp:coreProperties>
</file>